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April 20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roval of the minutes of the Council Conference meetings of  March 17, 2015.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s: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ne Caulfield of Motorola to speak on the radio upgrade project for Police, Fire, Dispatch and OEM. There is a $2,000,000.00 bond issue being introduced to fund this.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cement of Resolutions and Ordinances on the agenda. (Ask if all have                  reviewed the resolutions and ordinances on first reading. Ask if anyone wants to remove any of them.) 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itional Resolutions and Ordinance received after the cut off:</w:t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Provisional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 City Attorney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is Scaldino – Acting Superintendent of Public Works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nel Report – Kolibas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cal Finance Board Matter – Antonell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ing of department head time-off to the Mayor’s – recording of that information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djour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58:00Z</dcterms:created>
  <dc:creator>jbodek</dc:creator>
  <dc:description/>
  <cp:keywords/>
  <dc:language>en-US</dc:language>
  <cp:lastModifiedBy>Joe Bodek</cp:lastModifiedBy>
  <cp:lastPrinted>2015-04-14T15:40:00Z</cp:lastPrinted>
  <dcterms:modified xsi:type="dcterms:W3CDTF">2015-04-20T18:37:00Z</dcterms:modified>
  <cp:revision>5</cp:revision>
  <dc:subject/>
  <dc:title>CONFERENCE MEETING GUIDE</dc:title>
</cp:coreProperties>
</file>